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single"/>
        </w:rPr>
        <w:t>РЕСПУБЛИКА БУРЯТИЯ ПРИБАЙКАЛЬСКИЙ РАЙОН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none"/>
        </w:rPr>
        <w:t>АДМИНИСТРАЦИЯ МУНИЦИПАЛЬНОГО ОБРАЗОВАНИЯ «ГРЕМЯЧИНСКОЕ» СЕЛЬСКОЕ ПОСЕЛЕНИЕ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28"/>
          <w:u w:val="none"/>
        </w:rPr>
      </w:pPr>
      <w:r>
        <w:rPr>
          <w:rFonts w:ascii="Times New Roman CYR" w:hAnsi="Times New Roman CYR"/>
          <w:b/>
          <w:sz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  <w:u w:val="none"/>
        </w:rPr>
        <w:t>ПОСТАНОВЛЕНИЕ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8"/>
          <w:u w:val="none"/>
        </w:rPr>
      </w:pPr>
      <w:r>
        <w:rPr>
          <w:rFonts w:ascii="Times New Roman CYR" w:hAnsi="Times New Roman CYR"/>
          <w:b w:val="false"/>
          <w:sz w:val="28"/>
          <w:u w:val="none"/>
        </w:rPr>
      </w:r>
    </w:p>
    <w:p>
      <w:pPr>
        <w:pStyle w:val="Normal"/>
        <w:keepNext w:val="true"/>
        <w:bidi w:val="0"/>
        <w:jc w:val="center"/>
        <w:rPr/>
      </w:pPr>
      <w:r>
        <w:rPr>
          <w:rFonts w:ascii="Times New Roman CYR" w:hAnsi="Times New Roman CYR"/>
          <w:b w:val="false"/>
          <w:sz w:val="28"/>
          <w:u w:val="none"/>
        </w:rPr>
        <w:t xml:space="preserve">от </w:t>
      </w:r>
      <w:r>
        <w:rPr>
          <w:rFonts w:ascii="Times New Roman" w:hAnsi="Times New Roman"/>
          <w:b w:val="false"/>
          <w:sz w:val="28"/>
          <w:u w:val="none"/>
          <w:lang w:val="en-US"/>
        </w:rPr>
        <w:t>27</w:t>
      </w:r>
      <w:r>
        <w:rPr>
          <w:rFonts w:ascii="Times New Roman CYR" w:hAnsi="Times New Roman CYR"/>
          <w:b w:val="false"/>
          <w:sz w:val="28"/>
          <w:u w:val="none"/>
          <w:lang w:val="ru-RU"/>
        </w:rPr>
        <w:t xml:space="preserve"> февраля 2012 № </w:t>
      </w:r>
      <w:r>
        <w:rPr>
          <w:rFonts w:ascii="Times New Roman" w:hAnsi="Times New Roman"/>
          <w:b w:val="false"/>
          <w:sz w:val="28"/>
          <w:u w:val="none"/>
          <w:lang w:val="en-US"/>
        </w:rPr>
        <w:t>24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/>
          <w:sz w:val="28"/>
          <w:u w:val="none"/>
          <w:lang w:val="ru-RU"/>
        </w:rPr>
        <w:t>«Об утверждении Административного регламент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none"/>
          <w:lang w:val="ru-RU"/>
        </w:rPr>
        <w:t>по предоставлению муниципальной услуги «Сведение по предоставлению архивных документов»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sz w:val="28"/>
          <w:u w:val="none"/>
          <w:lang w:val="ru-RU"/>
        </w:rPr>
      </w:r>
    </w:p>
    <w:p>
      <w:pPr>
        <w:pStyle w:val="Normal"/>
        <w:bidi w:val="0"/>
        <w:ind w:firstLine="540"/>
        <w:jc w:val="both"/>
        <w:rPr/>
      </w:pPr>
      <w:r>
        <w:rPr>
          <w:rFonts w:ascii="Times New Roman CYR" w:hAnsi="Times New Roman CYR"/>
          <w:b w:val="false"/>
          <w:sz w:val="26"/>
          <w:u w:val="none"/>
          <w:lang w:val="ru-RU"/>
        </w:rPr>
        <w:t xml:space="preserve">              </w:t>
      </w:r>
      <w:r>
        <w:rPr>
          <w:rFonts w:ascii="Times New Roman CYR" w:hAnsi="Times New Roman CYR"/>
          <w:b w:val="false"/>
          <w:sz w:val="26"/>
          <w:u w:val="none"/>
          <w:lang w:val="ru-RU"/>
        </w:rPr>
        <w:t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5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>,</w:t>
      </w:r>
      <w:r>
        <w:rPr>
          <w:rFonts w:ascii="Times New Roman CYR" w:hAnsi="Times New Roman CYR"/>
          <w:b w:val="false"/>
          <w:sz w:val="26"/>
          <w:u w:val="none"/>
          <w:lang w:val="ru-RU"/>
        </w:rPr>
        <w:t xml:space="preserve"> Постановление Главы муниципального образования «Гремячинское» сельское поселение № 14 от 08.02.2012 года «Об утверждении реестра муниципальных услуг (функций) администрации муниципального образования «Гремячинское» сельское поселени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26"/>
          <w:u w:val="none"/>
          <w:lang w:val="ru-RU"/>
        </w:rPr>
        <w:t>Постановляю</w:t>
      </w:r>
      <w:r>
        <w:rPr>
          <w:rFonts w:ascii="Times New Roman CYR" w:hAnsi="Times New Roman CYR"/>
          <w:b w:val="false"/>
          <w:sz w:val="26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bidi w:val="0"/>
        <w:ind w:left="426" w:hanging="360"/>
        <w:jc w:val="both"/>
        <w:rPr/>
      </w:pPr>
      <w:r>
        <w:rPr>
          <w:rFonts w:ascii="Times New Roman CYR" w:hAnsi="Times New Roman CYR"/>
          <w:b w:val="false"/>
          <w:sz w:val="26"/>
          <w:u w:val="none"/>
          <w:lang w:val="ru-RU"/>
        </w:rPr>
        <w:t>Утвердить Административный регламент по предоставлению муниципальной услуги по предоставлению муниципальной услуги « Сведение по предоставлению архивных документов».</w:t>
      </w:r>
    </w:p>
    <w:p>
      <w:pPr>
        <w:pStyle w:val="Normal"/>
        <w:numPr>
          <w:ilvl w:val="0"/>
          <w:numId w:val="1"/>
        </w:numPr>
        <w:bidi w:val="0"/>
        <w:ind w:left="426" w:hanging="360"/>
        <w:jc w:val="both"/>
        <w:rPr/>
      </w:pPr>
      <w:r>
        <w:rPr>
          <w:rFonts w:ascii="Times New Roman CYR" w:hAnsi="Times New Roman CYR"/>
          <w:b w:val="false"/>
          <w:sz w:val="26"/>
          <w:u w:val="none"/>
          <w:lang w:val="ru-RU"/>
        </w:rPr>
        <w:t>Заместителю руководителя муниципального образования «Гремячинское» сельское поселение по работе с населением О.В.Кокориной  обеспечить исполнение данного Регламента.</w:t>
      </w:r>
    </w:p>
    <w:p>
      <w:pPr>
        <w:pStyle w:val="Normal"/>
        <w:numPr>
          <w:ilvl w:val="0"/>
          <w:numId w:val="1"/>
        </w:numPr>
        <w:bidi w:val="0"/>
        <w:ind w:left="426" w:hanging="360"/>
        <w:jc w:val="both"/>
        <w:rPr/>
      </w:pPr>
      <w:r>
        <w:rPr>
          <w:rFonts w:ascii="Times New Roman CYR" w:hAnsi="Times New Roman CYR"/>
          <w:b w:val="false"/>
          <w:sz w:val="26"/>
          <w:u w:val="none"/>
          <w:lang w:val="ru-RU"/>
        </w:rPr>
        <w:t>Разместить Административный регламент по предоставлению муниципальной услуги «Сведение по предоставлению архивных документов»</w:t>
      </w:r>
      <w:r>
        <w:rPr>
          <w:rFonts w:ascii="Times New Roman CYR" w:hAnsi="Times New Roman CYR"/>
          <w:b/>
          <w:sz w:val="26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6"/>
          <w:u w:val="none"/>
          <w:lang w:val="ru-RU"/>
        </w:rPr>
        <w:t>на официальном сайте МО «Прибайкальский район» для проведения независимой экспертизы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sz w:val="28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sz w:val="28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26"/>
          <w:u w:val="none"/>
          <w:lang w:val="ru-RU"/>
        </w:rPr>
        <w:t>Глава  муниципального образовани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26"/>
          <w:u w:val="none"/>
          <w:lang w:val="ru-RU"/>
        </w:rPr>
        <w:t>«Гремячинское» сельское поселение                             О.В.Кокорина</w:t>
      </w:r>
    </w:p>
    <w:p>
      <w:pPr>
        <w:pStyle w:val="Normal"/>
        <w:bidi w:val="0"/>
        <w:ind w:left="5664" w:firstLine="708"/>
        <w:jc w:val="right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left="5664" w:firstLine="708"/>
        <w:jc w:val="right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left="5664" w:firstLine="708"/>
        <w:jc w:val="right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left="5664" w:firstLine="708"/>
        <w:jc w:val="right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Утвержден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постановлением Главы 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муниципального образования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>«Гремячинское» сельское поселение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№ </w:t>
      </w:r>
      <w:r>
        <w:rPr>
          <w:rFonts w:ascii="Times New Roman" w:hAnsi="Times New Roman"/>
          <w:b w:val="false"/>
          <w:sz w:val="24"/>
          <w:u w:val="none"/>
          <w:lang w:val="en-US"/>
        </w:rPr>
        <w:t>24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от </w:t>
      </w:r>
      <w:r>
        <w:rPr>
          <w:rFonts w:ascii="Times New Roman" w:hAnsi="Times New Roman"/>
          <w:b w:val="false"/>
          <w:sz w:val="24"/>
          <w:u w:val="none"/>
          <w:lang w:val="en-US"/>
        </w:rPr>
        <w:t>27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февраля 2012 года</w:t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22"/>
          <w:u w:val="none"/>
          <w:lang w:val="ru-RU"/>
        </w:rPr>
      </w:pPr>
      <w:r>
        <w:rPr>
          <w:rFonts w:ascii="Times New Roman CYR" w:hAnsi="Times New Roman CYR"/>
          <w:b/>
          <w:sz w:val="22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none"/>
          <w:lang w:val="ru-RU"/>
        </w:rPr>
        <w:t>Административный регламент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u w:val="none"/>
          <w:lang w:val="ru-RU"/>
        </w:rPr>
        <w:t xml:space="preserve">     </w:t>
      </w:r>
      <w:r>
        <w:rPr>
          <w:rFonts w:ascii="Times New Roman CYR" w:hAnsi="Times New Roman CYR"/>
          <w:b/>
          <w:sz w:val="28"/>
          <w:u w:val="none"/>
          <w:lang w:val="ru-RU"/>
        </w:rPr>
        <w:t>по предоставлению муниципальной услуги «Сведение по предоставлению архивных документов»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28"/>
          <w:u w:val="none"/>
          <w:lang w:val="ru-RU"/>
        </w:rPr>
      </w:pPr>
      <w:r>
        <w:rPr>
          <w:rFonts w:ascii="Times New Roman CYR" w:hAnsi="Times New Roman CYR"/>
          <w:b/>
          <w:sz w:val="28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Раздел I. Общие положения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1. Административный регламент предоставления муниципальной услуги « Сведение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униципального образования «Гремячин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bidi w:val="0"/>
        <w:spacing w:lineRule="atLeast" w:line="240"/>
        <w:ind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bidi w:val="0"/>
        <w:spacing w:lineRule="atLeast" w:line="240"/>
        <w:ind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Муниципальную услугу предоставляет Администрация муниципального образования «Гремячинское» сельское поселение (далее - Администрация).</w:t>
      </w:r>
    </w:p>
    <w:p>
      <w:pPr>
        <w:pStyle w:val="Normal"/>
        <w:bidi w:val="0"/>
        <w:spacing w:lineRule="atLeast" w:line="240"/>
        <w:ind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Администрация муниципального образования «Гремячинское» сельское поселение расположена по адресу: 671272, Республика Бурятия, Прибайкальский район, село Гремячинск, улица Братьев Волковых, 46.</w:t>
      </w:r>
    </w:p>
    <w:p>
      <w:pPr>
        <w:pStyle w:val="Normal"/>
        <w:bidi w:val="0"/>
        <w:spacing w:lineRule="atLeast" w:line="240"/>
        <w:ind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Телефон для консультации: 8(30144)58745, 8(30144)58790</w:t>
      </w:r>
    </w:p>
    <w:p>
      <w:pPr>
        <w:pStyle w:val="Normal"/>
        <w:bidi w:val="0"/>
        <w:spacing w:lineRule="atLeast" w:line="240"/>
        <w:ind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Адрес официального сайта муниципального образования «Прибайкальский район» где размещен настоящий административный регламент: - www.pribajkal.ru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 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>1.2.1. График работы специалиста, ответственного за предоставление муниципальной услуги: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Часы приема: понедельник- четверг с 8.00 до 16.00 час, пятница с 8.00 до 15.00 час,  обед с 12.00 до 13.00 час, пятница не приемный день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Выходные дни суббота, воскресенье, праздничные дни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1.2.2.  Круг заявителей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Заявителями, имеющими право на получение муниципальной услуги, являются физические лица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1.2.3. 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1.2.4.    Консультации предоставляются по вопросам: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    перечня необходимых документов, для предоставления муниципальной услуги,  комплектности (достаточности) представленных документов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1.2.5. 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Прием и консультирование граждан по вопросам связанным с предоставлением муниципальной услуги,  осуществляется в соответствии с графиком работы.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Раздел  2. Стандарт предоставления муниципальной услуги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2.1. Административный регламент предоставления муниципальной услуги « Сведение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униципального образования «Гремячин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2. Муниципальную услугу предоставляет Администрация муниципального образования «Гремячинское» сельское поселение (далее - Администрация)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Конституцией Российской Федерации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Федеральным законом от 22 октября 2004 года № 125-ФЗ «Об архивном деле в Российской Федерации»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Уставом муниципального образования «Гремячинское» сельское поселение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Постановлением Главы муниципального образования «Гремяч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8 февраля 2012 года № 15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Постановление Главы муниципального образования «Гремячинское» сельское поселение № 14 от 08.02.2012 года «Об утверждении реестра муниципальных услуг (функций) администрации муниципального образования «Гремячинское» сельское поселение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4. Перечень документов необходимых для предоставления муниципальной услуги: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Для получения муниципальной услуги физическим лицом в соответствии с его обращением (заявлением) гражданин представляет следующие документы: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1) заявление о получении муниципальной услуги;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2) документ, удостоверяющий личность заявителя;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3) доверенность, в случае обращения в управление делами доверенного лица заявителя, оформленную в соответствии с законодательством РФ и ее копию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В обращении (заявлении) указываются: фамилия, имя, отчество заявителя, год и место его рождения, адрес, а также сведения, необходимые для исполнения обращения (заявления):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>- сведения, позволяющие осуществить поиск документов, необходимых для исполнения запроса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Для получения сведений, содержащих персональные данные о третьих лицах, дополнительно представляются документы, подтверждающие полномочия заявителя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5. Условия и сроки предоставления муниципальной услуг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Обращения (заявления) граждан исполняются в 30-дневный срок с момента их регистрации. С разрешения Главы муниципального образования «Гремячинское» сельское поселение этот срок может быть при необходимости продлен, с обязательным уведомлением об этом заявителя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Обращения (заявления) граждан, не относящиеся к составу хранящихся в администрации поселения документов, в течение 5 дней с момента их регистрации направляются по принадлежности в соответствующую организацию, где хранятся необходимые документы, при этом направляется уведомление гражданину о переадресации его заявления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6. Перечень оснований для отказа в предоставлении муниципальной услуг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Муниципальная услуга не предоставляется в случаях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отсутствия в обращении (заявлении) необходимых сведений;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отсутствия запрашиваемых документов;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Также не принимаются к рассмотрению заявления, содержащие ненормативную лексику и оскорбительные высказывания.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1. Основанием для начала административной процедуры является   обращение граждан в Администрацию по форме согласно приложению  1 к настоящему Административному регламенту. Заявление и документы, прошедшие регистрацию после рассмотрения и нанесения резолюции Главой муниципального образования «Гремячинское» сельское поселение, а в его отсутствие исполняющим его обязанности заместителем руководителя направляются специалисту, ответственному за предоставление муниципальной услуг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Организация предоставления муниципальной услуги включает в </w:t>
        <w:br/>
        <w:t>себя следующие административные процедуры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анализ тематики поступивших запросов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поиск архивных документов, необходимых для исполнения запросов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оформление архивных справок, архивных копий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 направление ответов гражданам (заявителям)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2. Специалист, ответственный за исполнение обращений (заявлений) граждан, осуществляет анализ тематики поступивших документов, при этом определяется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степень полноты информации, содержащейся обращении (заявлении) граждан и необходимой для его исполнения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место нахождение архивных документов, необходимых для исполнения запроса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место нахождения, адрес конкретной организации, куда следует направить обращение (заявление) граждан по принадлежности для организации исполнения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3. Направление обращений (заявлений) граждан на исполнение в организации по принадлежност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По итогам анализа тематики поступивших обращений (заявлений)  непрофильные обращения (заявления) в течение пяти дней со дня регистрации направляются с официальным письмом по принадлежности: в другие органы и организации при наличии у них документов, необходимых для исполнения обращений (заявлений)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4. Поиск архивных документов, необходимых для исполнения запросов: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 выявление и отбор архивных документов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- копирование документов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- оформление копий архивных документов в соответствии с установленными правилами - составление текста архивной справки или архивной выписк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5. Оформление архивных справок, архивных копий и копий правовых актов администрации муниципального образования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В архивной справке приводятся названия, даты и номера документов и излагаются сведения, имеющиеся в названных документах и относящиеся к вопросу обращения. Изложение дается в хронологической последовательности событий, а не документов, в которых они освещаются. Допускается приводить в справке выдержки из документов, заключая их в кавычки. Названия организаций в тексте справки при первом употреблении приводятся полностью, а в скобках их официально принятые сокращения; при повторных упоминаниях только сокращенные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В справку включаются только сведения, упоминаемые в документах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Архивные документы подписываются Главой муниципального образования «Гремячинское» сельское поселение и заверяется печатью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Архивные копии, копии правовых актов администрации муниципального образования и выписки из документов выдаются в соответствии с обращением (заявлением) граждан. Идентичность подлиннику выданных архивных копий и выписок заверяется подписью специалиста администрации, ответственного за предоставление данной муниципальной услуги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Выписка производится только из документа, в котором содержится несколько отдельных, не связанных между собой вопросов. Выписка должна воспроизводить полный текст части документа, относящейся к обращению (заявлению) граждан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Отдельные слова и выражения подлинного документа, а также исправления, подчистки, вызывающие сомнение в их достоверности, оговариваются словами «так в документе»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Если копия или выписка занимают более одного листа, все листы архивной копии или выписки должны быть скреплены, пронумерованы и на месте скрепления заверены печатью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6. Направление пользователям результатов оказания муниципальной услуги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Архивная справка, архивная выписка, архивная копия, ответы на обращения (заявления) граждан, подписанные Главой муниципального образования «Гремячинское» сельское поселение, высылаются по почте простыми письмами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Архивные справки, копии, выписки и копии правовых актов могут выдаваться на руки заявителям при предъявлении паспорта или иного документа, удостоверяющего личность; их родственникам или доверенным лицам при предъявлении нотариально заверенной доверенности, оформленной в соответствии с законодательством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При отсутствии запрашиваемых сведений дается уведомительный ответ об отказе в предоставлении муниципальной услуги. В нем указывается факт отсутствия в документах администрации муниципального образования «Гремячинское» сельское поселение интересующих заявителя сведений, и даются рекомендации, куда следует обратиться за необходимой информацией. 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 xml:space="preserve">Муниципальная услуга считается предоставленной, если потребителю муниципальной услуги предоставлена запрашиваемая документированная информация или дан мотивированный ответ об ее отсутствии. </w:t>
      </w:r>
    </w:p>
    <w:p>
      <w:pPr>
        <w:pStyle w:val="Normal"/>
        <w:bidi w:val="0"/>
        <w:ind w:firstLine="567"/>
        <w:jc w:val="both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4"/>
          <w:u w:val="none"/>
          <w:lang w:val="ru-RU"/>
        </w:rPr>
        <w:t>4. Порядок и формы контроля за исполнением муниципальной услуги предоставления архивных справок, архивных выписок, копий архивных документов, копий правовых актов администрации муниципального образования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sz w:val="24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4"/>
          <w:u w:val="none"/>
          <w:lang w:val="ru-RU"/>
        </w:rPr>
        <w:t>Порядок и формы контроля за совершением действий и принятием решений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/>
          <w:i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/>
          <w:sz w:val="24"/>
          <w:u w:val="none"/>
          <w:lang w:val="ru-RU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1.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епосредственно Главой муниципального образования «Гремячинское» сельское поселение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Текущий контроль осуществляется путем проведения проверок соблюдения и исполнения специалистами администрации положений настоящего Регламента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3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Ф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4.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sz w:val="24"/>
          <w:u w:val="none"/>
          <w:lang w:val="ru-RU"/>
        </w:rPr>
        <w:t>5. Порядок обжалования действия (бездействия) должностного лица, а также принимаемого им решения при исполнении муниципальной услуги по предоставлению архивных документов (распоряжения по личному составу, сведений о заработной плате, лицевых счетах, ордерах)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>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1.На действия (бездействия) должностных лиц, специалиста администрации и решения, принимаемые ими в ходе выполнения административного регламента, заинтересованными лицами могут быть поданы жалобы Главе муниципального образования «Гремячинское»сельское поселение, в судебные органы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2.Предметом жалобы может быть: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1) решение об отказе в приеме заявления на оказание муниципальной услуги;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2) нарушение сроков исполнения обращения (заявления);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3.Заинтересованные лица имеют право обратиться с жалобой лично или направить письменное обращение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Письменное обращение должно содержать следующие сведения: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- фамилия, имя, отчество заявителя;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- почтовый индекс заявителя; 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- предмет жалобы; 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- личную подпись;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- дату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В случае необходимости в подтверждение своих доводов заявитель прилагает к письменной жалобе документы и материалы либо их копии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Письменная жалоба должна быть рассмотрена в течение 30 дней со дня регистрации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Если в результате рассмотрения жалоба признана обоснованной, то принимается решение об осуществлении действий по устранению предмета жалобы и применении мер дисциплинарной ответственности к специалисту, допустившему нарушения в ходе предоставления муниципальной услуги на основании настоящего административного регламента, которые повлекли за собой жалобу. 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Заяви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4.При рассмотрении устных обращений граждан необходимо: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- разобраться в предмете обращения;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- истребовать документы для принятия обоснованного решения;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- по просьбам граждан разъяснять дальнейший порядок обжалования;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5.Обращение граждан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6.Ответ на жалобу не дается в случаях: 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1) если в письменной жалобе не указаны фамилия инициатора жалобы и почтовый адрес, по которому должен быть направлен ответ;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2) если текст жалобы не поддается прочтению;  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3) если в жалобе содержатся нецензурные либо оскорбительные выражения, угрозы имуществу, жизни, здоровью должностного лица, а также членов его семьи;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7.О решении, об отказе в рассмотрении жалобы заявитель уведомляется письменно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  <w:lang w:val="ru-RU"/>
        </w:rPr>
        <w:t xml:space="preserve">8.Обжалование действий (бездействия) и решений должностных лиц в суд осуществляется в порядке, установленном действующим законодательством. </w:t>
      </w:r>
    </w:p>
    <w:p>
      <w:pPr>
        <w:pStyle w:val="Normal"/>
        <w:bidi w:val="0"/>
        <w:jc w:val="both"/>
        <w:rPr>
          <w:rFonts w:ascii="Times New Roman CYR" w:hAnsi="Times New Roman CYR"/>
          <w:b/>
          <w:b/>
          <w:i w:val="false"/>
          <w:i w:val="false"/>
          <w:sz w:val="24"/>
          <w:u w:val="none"/>
          <w:lang w:val="ru-RU"/>
        </w:rPr>
      </w:pPr>
      <w:r>
        <w:rPr>
          <w:rFonts w:ascii="Times New Roman CYR" w:hAnsi="Times New Roman CYR"/>
          <w:b/>
          <w:i w:val="false"/>
          <w:sz w:val="24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/>
          <w:b/>
          <w:i w:val="false"/>
          <w:i w:val="false"/>
          <w:sz w:val="24"/>
          <w:u w:val="none"/>
          <w:lang w:val="ru-RU"/>
        </w:rPr>
      </w:pPr>
      <w:r>
        <w:rPr>
          <w:rFonts w:ascii="Times New Roman CYR" w:hAnsi="Times New Roman CYR"/>
          <w:b/>
          <w:i w:val="false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shd w:fill="FFFFFF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Приложение № 1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к Административному регламенту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по предоставлению муниципальной услуг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«Сведение по предоставлению архивных документов»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Главе муниципального образования 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«Гремячинское» сельское поселение 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от 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проживающего по адресу: 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телефон: 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паспортные данные: 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(серия, номер, кем и когда выдан)</w:t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br/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2"/>
          <w:u w:val="none"/>
          <w:lang w:val="ru-RU"/>
        </w:rPr>
        <w:t>ЗАЯВЛЕНИЕ</w:t>
        <w:br/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ab/>
        <w:t>Прошу выдать архивную копию ______________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>______________________________________________________________________________                                                             (название документа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>_________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>_________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>_________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>для______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 xml:space="preserve">                                                 </w:t>
      </w: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>(указать причину выдачи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>Доверенность от ___________ № _________ на 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 xml:space="preserve">                         </w:t>
      </w: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>(дата)                                  (номер)                                       (Ф.И.О.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>____________                                                                            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 xml:space="preserve">         </w:t>
      </w: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>Дата                                                                                                                подпись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 xml:space="preserve">                                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 xml:space="preserve">Приложение № 2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к Административному регламенту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по предоставлению муниципальной услуг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«Сведение по предоставлению архивных документов»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Главе муниципального образования 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«Гремячинское» сельское поселение 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от 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проживающего по адресу: 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телефон: 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паспортные данные: 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(серия, номер, кем и когда выдан)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ЗАЯВЛЕНИЕ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     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Прошу Вас выдать  архивную  справку  о  размере   заработной   платы (денежного довольствия) за период работы (службы):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1. с________ по___________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      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место работы (службы)_______________________________________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2. с________ по___________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     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место работы (службы)_______________________________________</w:t>
      </w:r>
    </w:p>
    <w:p>
      <w:pPr>
        <w:pStyle w:val="Normal"/>
        <w:bidi w:val="0"/>
        <w:spacing w:before="100" w:after="10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Приложение: ксерокопии документов, относящихся к данному вопросу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1._________________________________________________________________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2._________________________________________________________________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3._________________________________________________________________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“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___”_________20___г.                                                              Подпись__________________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  <w:t>Приложение № 3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к Административному регламенту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по предоставлению муниципальной услуг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«Сведение по предоставлению архивных документов»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Главе муниципального образования 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«Гремячинское» сельское поселение 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от 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проживающего по адресу: 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телефон: 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паспортные данные: 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(серия, номер, кем и когда выдан)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ЗАЯВЛЕНИЕ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     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Прошу Вас подтвердить выпиской из приказа: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1. _______________________________________________________________________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2. _______________________________________________________________________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3._______________________________________________________________________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4._______________________________________________________________________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5._______________________________________________________________________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Приложение: ксерокопии документов, относящихся к данному вопросу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1. ______________________________________________________________________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2. ______________________________________________________________________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3. ______________________________________________________________________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  <w:lang w:val="ru-RU"/>
        </w:rPr>
        <w:t>«___»______________20___г.                   Подпись___________________________</w:t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 xml:space="preserve">Приложение № 4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к Административному регламенту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по предоставлению муниципальной услуг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«Сведение по предоставлению архивных документов»</w:t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Главе муниципального образования 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«Гремячинское» сельское поселение 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от 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проживающего по адресу: 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телефон: 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паспортные данные: 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______________________________________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                               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>(серия, номер, кем и когда выдан)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2"/>
          <w:u w:val="none"/>
          <w:lang w:val="ru-RU"/>
        </w:rPr>
        <w:t>ЖАЛОБА</w:t>
      </w:r>
    </w:p>
    <w:p>
      <w:pPr>
        <w:pStyle w:val="Normal"/>
        <w:bidi w:val="0"/>
        <w:jc w:val="both"/>
        <w:rPr>
          <w:rFonts w:ascii="Times New Roman CYR" w:hAnsi="Times New Roman CYR"/>
          <w:b/>
          <w:b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ab/>
        <w:t>на действия (бездействия) или решения осуществленные (принятые) в ходе предоставления муниципальной услуги_________________________________________________________________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16"/>
          <w:u w:val="none"/>
          <w:lang w:val="ru-RU"/>
        </w:rPr>
        <w:t>(должность, Ф.И.О. должностного лица, на которое подается жалоба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Предмет жалобы_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_________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16"/>
          <w:u w:val="none"/>
          <w:lang w:val="ru-RU"/>
        </w:rPr>
        <w:t>( краткое изложение обжалуемых действий(бездействий_ или решений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Причина несогласия___________________________________________________________________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16"/>
          <w:u w:val="none"/>
          <w:lang w:val="ru-RU"/>
        </w:rPr>
        <w:t>(основания, по которым лицо падающее жалобу, несогласно с действием(бездействием) или решением со ссылками на пункты Административного регламента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_________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______________________________________________________________________________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Приложение: ____________________________________________________________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16"/>
          <w:u w:val="none"/>
          <w:lang w:val="ru-RU"/>
        </w:rPr>
        <w:t>(документы, подтверждающие изложенные обстоятельства)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16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16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 xml:space="preserve">      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_____________                      _________________              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 xml:space="preserve">          </w:t>
      </w: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>Дата</w:t>
        <w:tab/>
        <w:tab/>
        <w:tab/>
        <w:tab/>
        <w:t>подпись</w:t>
        <w:tab/>
        <w:t xml:space="preserve">                     расшифровка подписи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i w:val="false"/>
          <w:color w:val="auto"/>
          <w:sz w:val="22"/>
          <w:u w:val="none"/>
          <w:lang w:val="ru-RU"/>
        </w:rPr>
        <w:t xml:space="preserve">Приложение № 5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к Административному регламенту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по предоставлению муниципальной услуг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  <w:lang w:val="ru-RU"/>
        </w:rPr>
        <w:t>«Сведение по предоставлению архивных документов»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6"/>
          <w:u w:val="none"/>
          <w:lang w:val="ru-RU"/>
        </w:rPr>
        <w:t>Блок-схема предоставления муниципальной услуги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  <w:t xml:space="preserve"> 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000000"/>
          <w:sz w:val="22"/>
          <w:u w:val="none"/>
          <w:lang w:val="ru-RU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